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File-Sync 0.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 1996,1997,1999 Carey Evans except for parts from the Perl distribution. All rights reserved.</w:t>
      </w:r>
    </w:p>
    <w:p>
      <w:pPr>
        <w:pStyle w:val="Normal"/>
        <w:spacing w:lineRule="exact" w:line="420"/>
        <w:rPr>
          <w:rFonts w:ascii="Arial" w:hAnsi="Arial" w:cs="Arial"/>
        </w:rPr>
      </w:pPr>
      <w:r>
        <w:rPr>
          <w:rFonts w:cs="Arial" w:ascii="Arial" w:hAnsi="Arial"/>
        </w:rPr>
        <w:t>Copyright © 1997,1999 Carey Evans. All rights reserved. This module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 1996,1997 Carey Evans. All rights reserved. This module is free software; you can redistribute it and/or modify it under the same terms as Perl itse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pNXvBbvuFDPUtm4n+T/D4fKnHrXR0nhTIxdaieR78wxb4IiDUyQnhBHOHipzn8R016qVBxB
ppZEqNdmzM8wtVDphFDIhOlVVpbJJ3hgbWjrnN2E0FN9d22D9Njw+xB4cj9+VZ3faVe1Cwuy
XSu9vKokH1bYy2Dd4ACdl2buRvx8rGsWEZRKSQJvkc65KYwDWqRrW2yMfJ6WTDbAom67MDXg
D0hb2PQJ55roTFh319</vt:lpwstr>
  </property>
  <property fmtid="{D5CDD505-2E9C-101B-9397-08002B2CF9AE}" pid="3" name="_2015_ms_pID_7253431">
    <vt:lpwstr>6L5NqYnE3fR347ABxkB2D8R+zKdqyRaszFF2YxTLGtXjLHLO7CIpCB
AVLT36Kgs2MkcaVr1eu8bNNVCo2yn7Cv3zk0HYV4FhK3ENwbAgN6PlOCRIZ9SI06icFqQkcD
DbU/WwSm6ycdGtBHxACumIKPveKUMYmowDKYepWHJNXbxE/Qwn0cMXYNbxOyBk2KKjfHuRJr
xzXJPmQ9Zm+GcEggZEISqkpG2dAqj1JmVBjF</vt:lpwstr>
  </property>
  <property fmtid="{D5CDD505-2E9C-101B-9397-08002B2CF9AE}" pid="4" name="_2015_ms_pID_7253431_00">
    <vt:lpwstr>_2015_ms_pID_7253431</vt:lpwstr>
  </property>
  <property fmtid="{D5CDD505-2E9C-101B-9397-08002B2CF9AE}" pid="5" name="_2015_ms_pID_7253432">
    <vt:lpwstr>HT3kdTFhY1LuImferYOxpDbsYHxcInLkqh6o
voG0fp6Cm11VauqqJNJG3kG1xvy7hbzXhNxYRbAuHT4ZAiqyf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208</vt:lpwstr>
  </property>
</Properties>
</file>